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685800" cy="6724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4535</wp:posOffset>
                </wp:positionH>
                <wp:positionV relativeFrom="page">
                  <wp:posOffset>688340</wp:posOffset>
                </wp:positionV>
                <wp:extent cx="4038600" cy="111760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-1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560"/>
                              <w:gridCol w:w="1440"/>
                              <w:gridCol w:w="15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Task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000" w:type="dxa"/>
                                  <w:gridSpan w:val="4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mmander 1000 ST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drawing>
                                      <wp:inline distT="0" distB="0" distL="0" distR="0">
                                        <wp:extent cx="808990" cy="19748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48" r="-12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8990" cy="197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drawing>
                                      <wp:inline distT="0" distB="0" distL="0" distR="0">
                                        <wp:extent cx="808990" cy="19748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48" r="-12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8990" cy="197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</w:rPr>
                                    <w:t>AT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</w:rPr>
                                    <w:t>Side-by-Sid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88pt;mso-wrap-distance-left:9.05pt;mso-wrap-distance-right:9.05pt;mso-wrap-distance-top:0pt;mso-wrap-distance-bottom:0pt;margin-top:54.2pt;mso-position-vertical-relative:page;margin-left:15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000" w:type="dxa"/>
                        <w:jc w:val="left"/>
                        <w:tblInd w:w="-1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560"/>
                        <w:gridCol w:w="1440"/>
                        <w:gridCol w:w="15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ask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000" w:type="dxa"/>
                            <w:gridSpan w:val="4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mander 1000 STD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808990" cy="1974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48" r="-1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808990" cy="1974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48" r="-1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ATV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Heading7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Side-by-Sid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rPr>
          <w:u w:val="single"/>
        </w:rPr>
      </w:pPr>
      <w:r>
        <w:rPr/>
        <w:t>Shifter Cable adjustment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Task Objective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the completion of this task the technician will be able to understand the need of performing a Shifter Cable adjustment on Commander Mod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Material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ce Bulletin 2011-6</w:t>
      </w:r>
    </w:p>
    <w:p>
      <w:pPr>
        <w:pStyle w:val="Normal"/>
        <w:rPr/>
      </w:pPr>
      <w:r>
        <w:rPr>
          <w:rFonts w:cs="Arial" w:ascii="Arial" w:hAnsi="Arial"/>
        </w:rPr>
        <w:t xml:space="preserve">Station Binder and corresponding service manu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Repair order Information</w:t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form shifter cable adjustment as per service bulletin 2011-6</w:t>
      </w:r>
    </w:p>
    <w:p>
      <w:pPr>
        <w:pStyle w:val="Heading1"/>
        <w:rPr>
          <w:sz w:val="24"/>
          <w:lang w:eastAsia="en-US"/>
        </w:rPr>
      </w:pPr>
      <w:r>
        <w:rPr/>
        <w:t>Questions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 What have you learned from this task?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is the adjustment so critical and what can happen if not paid attention to?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ere can you find the corresponding Service Bulletin?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sz w:val="28"/>
        </w:rPr>
        <w:t xml:space="preserve">Instructor sign off--  Go __________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lang w:eastAsia="ja-JP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3:10:00Z</dcterms:created>
  <dc:creator>Michael_Ehrhard</dc:creator>
  <dc:description/>
  <cp:keywords/>
  <dc:language>en-US</dc:language>
  <cp:lastModifiedBy>kuhnlch</cp:lastModifiedBy>
  <dcterms:modified xsi:type="dcterms:W3CDTF">2013-01-07T13:10:00Z</dcterms:modified>
  <cp:revision>2</cp:revision>
  <dc:subject/>
  <dc:title> </dc:title>
</cp:coreProperties>
</file>